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LA Citations</w:t>
      </w:r>
    </w:p>
    <w:p>
      <w:pPr>
        <w:pStyle w:val="Heading"/>
        <w:rPr>
          <w:sz w:val="24"/>
        </w:rPr>
      </w:pPr>
      <w:r>
        <w:rPr>
          <w:sz w:val="24"/>
        </w:rPr>
        <w:t>EasyBib.co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>Book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0325</wp:posOffset>
                </wp:positionV>
                <wp:extent cx="4123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h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lotta Hac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4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h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rlotta Hac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60325</wp:posOffset>
                </wp:positionV>
                <wp:extent cx="17233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pyright 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4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pyright 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2710</wp:posOffset>
                </wp:positionV>
                <wp:extent cx="58381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n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7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it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ven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4009390" cy="4660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ublish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igl Publishers Limi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ublish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igl Publishers Limi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25095</wp:posOffset>
                </wp:positionV>
                <wp:extent cx="18376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lace of Public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 Y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9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lace of Public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w Y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Gourdy, Alice M.  </w:t>
      </w:r>
      <w:r>
        <w:rPr>
          <w:rFonts w:cs="Comic Sans MS" w:ascii="Comic Sans MS" w:hAnsi="Comic Sans MS"/>
          <w:i/>
          <w:sz w:val="22"/>
        </w:rPr>
        <w:t>Here Come the Eagles</w:t>
      </w:r>
      <w:r>
        <w:rPr>
          <w:rFonts w:cs="Comic Sans MS" w:ascii="Comic Sans MS" w:hAnsi="Comic Sans MS"/>
          <w:sz w:val="22"/>
        </w:rPr>
        <w:t>.  New York: Scribners, 2005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Liers, Emil and Paul Snipe.  </w:t>
      </w:r>
      <w:r>
        <w:rPr>
          <w:rFonts w:cs="Comic Sans MS" w:ascii="Comic Sans MS" w:hAnsi="Comic Sans MS"/>
          <w:i/>
          <w:iCs/>
          <w:sz w:val="22"/>
        </w:rPr>
        <w:t>Chemical Elements</w:t>
      </w:r>
      <w:r>
        <w:rPr>
          <w:rFonts w:cs="Comic Sans MS" w:ascii="Comic Sans MS" w:hAnsi="Comic Sans MS"/>
          <w:sz w:val="22"/>
        </w:rPr>
        <w:t xml:space="preserve">.  New York:  Viking Press, 1998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Encyclopedia (Book)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86055</wp:posOffset>
                </wp:positionV>
                <wp:extent cx="4123690" cy="4660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hor or Contribu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mes A. Ca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1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hor or Contribu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ames A. Ca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186055</wp:posOffset>
                </wp:positionV>
                <wp:extent cx="17233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dition/Volume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1 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4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dition/Volume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01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47320</wp:posOffset>
                </wp:positionV>
                <wp:extent cx="4123690" cy="4660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Title of Artic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ck Wid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1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Title of Artic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lack Wi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147320</wp:posOffset>
                </wp:positionV>
                <wp:extent cx="1723390" cy="4660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pyright 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1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pyright 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5038090" cy="4660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tle of Sour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World Book Encycloped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tle of Sour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World Book Encyclope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109220</wp:posOffset>
                </wp:positionV>
                <wp:extent cx="8089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ge (s)  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6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ge (s)  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9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70485</wp:posOffset>
                </wp:positionV>
                <wp:extent cx="4466590" cy="4660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ublish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ld Book, In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5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ublish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ld Book, I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70485</wp:posOffset>
                </wp:positionV>
                <wp:extent cx="1380490" cy="4660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lace of Public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ca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lace of Public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c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Means, Bruce D.  “Alligator.”  </w:t>
      </w:r>
      <w:r>
        <w:rPr>
          <w:rFonts w:cs="Comic Sans MS" w:ascii="Comic Sans MS" w:hAnsi="Comic Sans MS"/>
          <w:i/>
          <w:iCs/>
          <w:sz w:val="22"/>
        </w:rPr>
        <w:t>World Book Encyclopedia.</w:t>
      </w:r>
      <w:r>
        <w:rPr>
          <w:rFonts w:cs="Comic Sans MS" w:ascii="Comic Sans MS" w:hAnsi="Comic Sans MS"/>
          <w:sz w:val="22"/>
        </w:rPr>
        <w:t xml:space="preserve">  New York: World Book, </w:t>
      </w:r>
    </w:p>
    <w:p>
      <w:pPr>
        <w:pStyle w:val="Normal"/>
        <w:ind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nc. 2007 ed.  11-14. 2006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"/>
        <w:rPr/>
      </w:pPr>
      <w:r>
        <w:rPr/>
        <w:t xml:space="preserve">Murie, Claus J., Fred Watts, and Jay Myers.  “A Field Guide to Animal Tracks.” </w:t>
      </w:r>
    </w:p>
    <w:p>
      <w:pPr>
        <w:pStyle w:val="TextBody"/>
        <w:ind w:firstLine="720"/>
        <w:rPr/>
      </w:pPr>
      <w:r>
        <w:rPr>
          <w:i/>
          <w:iCs/>
        </w:rPr>
        <w:t>Grolier Encyclopedia</w:t>
      </w:r>
      <w:r>
        <w:rPr/>
        <w:t>.  Boston: Houghton Mifflin, 154-155.  1999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nline Database 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3323590" cy="4660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hor or Contribu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dder, Stanley Q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hor or Contribu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idder, Stanley Q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0255</wp:posOffset>
                </wp:positionH>
                <wp:positionV relativeFrom="paragraph">
                  <wp:posOffset>90805</wp:posOffset>
                </wp:positionV>
                <wp:extent cx="2523490" cy="4660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y Mon. Year  (Date Electronically Publish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7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y Mon. Year  (Date Electronically Publish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23190</wp:posOffset>
                </wp:positionV>
                <wp:extent cx="4580890" cy="4660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tle of Artic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ather satell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9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tle of Artic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ather satell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8455</wp:posOffset>
                </wp:positionH>
                <wp:positionV relativeFrom="paragraph">
                  <wp:posOffset>123190</wp:posOffset>
                </wp:positionV>
                <wp:extent cx="1685290" cy="4660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</w:rPr>
                              <w:t>Publis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ld Book, In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6.7pt;mso-wrap-distance-left:9.05pt;mso-wrap-distance-right:9.05pt;mso-wrap-distance-top:0pt;mso-wrap-distance-bottom:0pt;margin-top:9.7pt;mso-position-vertical-relative:text;margin-left:3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</w:t>
                      </w:r>
                      <w:r>
                        <w:rPr>
                          <w:sz w:val="16"/>
                        </w:rPr>
                        <w:t>Publis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ld Book, I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4580890" cy="466090"/>
                <wp:effectExtent l="0" t="0" r="0" b="0"/>
                <wp:wrapSquare wrapText="bothSides"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tle of Sour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ld Book Stud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tle of Sour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ld Book Stud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5095</wp:posOffset>
                </wp:positionH>
                <wp:positionV relativeFrom="paragraph">
                  <wp:posOffset>155575</wp:posOffset>
                </wp:positionV>
                <wp:extent cx="1266190" cy="4660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Day Mon. Year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Date Access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Apr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2.25pt;mso-position-vertical-relative:text;margin-left:-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Day Mon. Year 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(Date Access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Apr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97095</wp:posOffset>
                </wp:positionH>
                <wp:positionV relativeFrom="paragraph">
                  <wp:posOffset>187960</wp:posOffset>
                </wp:positionV>
                <wp:extent cx="5838190" cy="4660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URL Address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://www.worldbookonline.com/student/article?id=ar596270=satelli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14.8pt;mso-position-vertical-relative:text;margin-left:-36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URL Address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ttp://www.worldbookonline.com/student/article?id=ar596270=satell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nderson, Will.  “Orcas in Danger.”  </w:t>
      </w:r>
      <w:r>
        <w:rPr>
          <w:rFonts w:cs="Comic Sans MS" w:ascii="Comic Sans MS" w:hAnsi="Comic Sans MS"/>
          <w:i/>
          <w:iCs/>
        </w:rPr>
        <w:t>World Book Online</w:t>
      </w:r>
      <w:r>
        <w:rPr>
          <w:rFonts w:cs="Comic Sans MS" w:ascii="Comic Sans MS" w:hAnsi="Comic Sans MS"/>
        </w:rPr>
        <w:t xml:space="preserve">.  World Book, Inc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pr. 2002.  14 Oct. 2011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&lt;http://www.worldbookonline/orcas.com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quyres, Steven W.  “Mars.” </w:t>
      </w:r>
      <w:r>
        <w:rPr>
          <w:rFonts w:cs="Comic Sans MS" w:ascii="Comic Sans MS" w:hAnsi="Comic Sans MS"/>
          <w:i/>
        </w:rPr>
        <w:t>Grolier Online</w:t>
      </w:r>
      <w:r>
        <w:rPr>
          <w:rFonts w:cs="Comic Sans MS" w:ascii="Comic Sans MS" w:hAnsi="Comic Sans MS"/>
        </w:rPr>
        <w:t xml:space="preserve">.  Grolier Multimedia. 2010.  14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Feb. 2011.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&lt;http://www.grolieronline/mars.com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World Wide Web Sit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18745</wp:posOffset>
                </wp:positionV>
                <wp:extent cx="3666490" cy="46609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h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unier, Kimber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h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unier, Kimber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155</wp:posOffset>
                </wp:positionH>
                <wp:positionV relativeFrom="paragraph">
                  <wp:posOffset>118745</wp:posOffset>
                </wp:positionV>
                <wp:extent cx="2180590" cy="4660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ay Mon. Ye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Date Electronically Publish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May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9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Day Mon. Year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(Date Electronically Published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 May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80645</wp:posOffset>
                </wp:positionV>
                <wp:extent cx="4695190" cy="46609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ebsite Article Tit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lash! Real Life Mermaids Seek Beauty of Dee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Website Article Tit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lash! Real Life Mermaids Seek Beauty of De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8515</wp:posOffset>
                </wp:positionH>
                <wp:positionV relativeFrom="paragraph">
                  <wp:posOffset>4445</wp:posOffset>
                </wp:positionV>
                <wp:extent cx="1205230" cy="5422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Day Mon. Yea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(Dat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cces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Apr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pt;height:42.7pt;mso-wrap-distance-left:9.05pt;mso-wrap-distance-right:9.05pt;mso-wrap-distance-top:0pt;mso-wrap-distance-bottom:0pt;margin-top:0.35pt;mso-position-vertical-relative:text;margin-left:36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Day Mon. Yea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(Dat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Accessed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 Apr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41910</wp:posOffset>
                </wp:positionV>
                <wp:extent cx="4009390" cy="48260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ebsite Nam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C Ne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8pt;mso-wrap-distance-left:9.05pt;mso-wrap-distance-right:9.05pt;mso-wrap-distance-top:0pt;mso-wrap-distance-bottom:0pt;margin-top: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Website Nam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C 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6055</wp:posOffset>
                </wp:positionH>
                <wp:positionV relativeFrom="paragraph">
                  <wp:posOffset>41910</wp:posOffset>
                </wp:positionV>
                <wp:extent cx="1837690" cy="4826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blis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C News Net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8pt;mso-wrap-distance-left:9.05pt;mso-wrap-distance-right:9.05pt;mso-wrap-distance-top:0pt;mso-wrap-distance-bottom:0pt;margin-top:3.3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ublis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C News Net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19685</wp:posOffset>
                </wp:positionV>
                <wp:extent cx="5838190" cy="45021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URL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ttp://www.abcnews.go.com/real-life-mermaids-superhumans/story=107719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5.45pt;mso-wrap-distance-left:9.05pt;mso-wrap-distance-right:9.05pt;mso-wrap-distance-top:0pt;mso-wrap-distance-bottom:0pt;margin-top: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URL&gt;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ttp://www.abcnews.go.com/real-life-mermaids-superhumans/story=10771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stin, Bradley.  “Pandemic Flu.”  </w:t>
      </w:r>
      <w:r>
        <w:rPr>
          <w:rFonts w:cs="Comic Sans MS" w:ascii="Comic Sans MS" w:hAnsi="Comic Sans MS"/>
          <w:i/>
          <w:iCs/>
        </w:rPr>
        <w:t>American Red Cross</w:t>
      </w:r>
      <w:r>
        <w:rPr>
          <w:rFonts w:cs="Comic Sans MS" w:ascii="Comic Sans MS" w:hAnsi="Comic Sans MS"/>
        </w:rPr>
        <w:t xml:space="preserve">.  American National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d Cross, 2008.  Web. 6 Oct. 2010.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&lt;http://www.Redcross.org/news/ds/panflu/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Jen Crow/September 2015</w:t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4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6:51:00Z</dcterms:created>
  <dc:creator>jen crow</dc:creator>
  <dc:description/>
  <cp:keywords/>
  <dc:language>en-US</dc:language>
  <cp:lastModifiedBy>Susan Metsker</cp:lastModifiedBy>
  <cp:lastPrinted>2013-11-19T10:03:00Z</cp:lastPrinted>
  <dcterms:modified xsi:type="dcterms:W3CDTF">2016-05-02T16:51:00Z</dcterms:modified>
  <cp:revision>2</cp:revision>
  <dc:subject/>
  <dc:title>Citations</dc:title>
</cp:coreProperties>
</file>